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sz w:val="22"/>
          <w:szCs w:val="22"/>
          <w:lang w:val="sr-RS" w:eastAsia="ar-SA"/>
        </w:rPr>
      </w:pPr>
      <w:r>
        <w:rPr>
          <w:rFonts w:cs="Arial"/>
          <w:sz w:val="22"/>
          <w:szCs w:val="22"/>
          <w:lang w:val="sr-R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112-75</w:t>
      </w:r>
      <w:r>
        <w:rPr>
          <w:rFonts w:cs="Arial" w:ascii="Arial" w:hAnsi="Arial"/>
          <w:b/>
          <w:bCs/>
          <w:sz w:val="22"/>
          <w:szCs w:val="22"/>
          <w:lang w:val="ru-RU"/>
        </w:rPr>
        <w:t>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26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новембар 2021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Градско веће, на основу члана  59. став 1. тачка 9.  Статута града Крагујевца („Службени лист града Крагујевца“, број 8/19), члана  2. став 1. тачка 10. Одлуке о Градском већу („Службени лист града Крагујевца“, бр. 25/15 – пречишћен текст и 12/19) и члана 49. став 1. и 2. Пословника о раду Градског већа („Службени лист града Крагујевца“, број 23/21-пречишћен текст), на седници одржаној дана 26. новембра 2021. године, доноси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>измени и допуни Решења о образовању Пројектног тима за спровођење и реализацију пројекта јавно-приватног партнерства „Обављање комуналне делатности јавног градског и приградског транспорта путника на територији града Крагујевца''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ab/>
        <w:t xml:space="preserve">I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глављу </w:t>
      </w:r>
      <w:r>
        <w:rPr>
          <w:rFonts w:cs="Arial" w:ascii="Arial" w:hAnsi="Arial"/>
          <w:sz w:val="22"/>
          <w:szCs w:val="22"/>
          <w:lang w:val="en-U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Решења о образовању Пројектног тима за спровођење и реализацију пројекта јавног-приватног партнерства „Обављање комуналне делатности јавног градског и приградског транспорта путника на територији града Крагујевца“ број </w:t>
      </w:r>
      <w:r>
        <w:rPr>
          <w:rFonts w:cs="Arial" w:ascii="Arial" w:hAnsi="Arial"/>
          <w:sz w:val="22"/>
          <w:szCs w:val="22"/>
          <w:lang w:val="ru-RU"/>
        </w:rPr>
        <w:t>112-1888/20-</w:t>
      </w:r>
      <w:r>
        <w:rPr>
          <w:rFonts w:cs="Arial" w:ascii="Arial" w:hAnsi="Arial"/>
          <w:sz w:val="22"/>
          <w:szCs w:val="22"/>
          <w:lang w:val="en-US"/>
        </w:rPr>
        <w:t>V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 24. децембра 2020. године и 112-75/21-</w:t>
      </w:r>
      <w:r>
        <w:rPr>
          <w:rFonts w:cs="Arial" w:ascii="Arial" w:hAnsi="Arial"/>
          <w:sz w:val="22"/>
          <w:szCs w:val="22"/>
          <w:lang w:val="en-U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10. фебруара 2021. и 17. августа 2021. године, врши се измена тако што се редни број 5. брише, након чега редни бројеви 6. до 12. постају редни бројеви 5. до 11.   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  <w:t xml:space="preserve">II </w:t>
      </w:r>
      <w:r>
        <w:rPr>
          <w:rFonts w:cs="Arial" w:ascii="Arial" w:hAnsi="Arial"/>
          <w:sz w:val="22"/>
          <w:szCs w:val="22"/>
          <w:lang w:val="sr-RS"/>
        </w:rPr>
        <w:t>Након измене из Поглавља I овог решења врши се допуна тако што се иза редног броја 11. додају редни бројеви 12. до 1</w:t>
      </w:r>
      <w:r>
        <w:rPr>
          <w:rFonts w:cs="Arial" w:ascii="Arial" w:hAnsi="Arial"/>
          <w:sz w:val="22"/>
          <w:szCs w:val="22"/>
          <w:lang w:val="ru-RU"/>
        </w:rPr>
        <w:t>4</w:t>
      </w:r>
      <w:r>
        <w:rPr>
          <w:rFonts w:cs="Arial" w:ascii="Arial" w:hAnsi="Arial"/>
          <w:sz w:val="22"/>
          <w:szCs w:val="22"/>
          <w:lang w:val="sr-RS"/>
        </w:rPr>
        <w:t>. тако да гласе: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>''</w:t>
      </w:r>
      <w:r>
        <w:rPr>
          <w:rFonts w:cs="Arial" w:ascii="Arial" w:hAnsi="Arial"/>
          <w:sz w:val="22"/>
          <w:szCs w:val="22"/>
          <w:lang w:val="sr-RS"/>
        </w:rPr>
        <w:t>12. Милијана Ратковић, в.д. начелника Градске управе за финансије и јавне набавке, члан;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13. Ненад Милосављевић, руководилац Сектора јавног транспорта путника ЈКП Шумадија, члан; 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1</w:t>
      </w:r>
      <w:r>
        <w:rPr>
          <w:rFonts w:cs="Arial" w:ascii="Arial" w:hAnsi="Arial"/>
          <w:sz w:val="22"/>
          <w:szCs w:val="22"/>
          <w:lang w:val="ru-RU"/>
        </w:rPr>
        <w:t>4</w:t>
      </w:r>
      <w:r>
        <w:rPr>
          <w:rFonts w:cs="Arial" w:ascii="Arial" w:hAnsi="Arial"/>
          <w:sz w:val="22"/>
          <w:szCs w:val="22"/>
          <w:lang w:val="sr-RS"/>
        </w:rPr>
        <w:t>. Небојша Милић, руководилац Службе јавног превоза ЈКП Шумадија, члан.</w:t>
      </w:r>
      <w:r>
        <w:rPr>
          <w:rFonts w:cs="Arial" w:ascii="Arial" w:hAnsi="Arial"/>
          <w:b/>
          <w:sz w:val="22"/>
          <w:szCs w:val="22"/>
          <w:lang w:val="sr-RS"/>
        </w:rPr>
        <w:t>''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>Ово решење објавити у „Службеном листу града Крагујевца“.</w:t>
      </w:r>
      <w:r>
        <w:rPr>
          <w:rFonts w:cs="Arial" w:ascii="Arial" w:hAnsi="Arial"/>
          <w:sz w:val="22"/>
          <w:szCs w:val="22"/>
          <w:lang w:val="sr-Latn-RS"/>
        </w:rPr>
        <w:t xml:space="preserve">            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овог решења, садржан је у члану 59. став 1. тачка 9. Статута града Крагујевца („Службени лист града Крагујевца“, број 8/19), члану 2. став 1. тачка 10. Одлуке о Градском већу („Службени лист града Крагујевца“, бр. 25/15- пречишћен текст и 12/19) и члану 49. став 1. и 2. Пословника о раду Градског већа („Службени лист града Крагујевца“, број 23/21-пречишћен текст) којима је прописано да Градско веће образује стална  и повремена радна тела за поједине послове из своје надлежности као и да веће у вршењу послова из свог делокруга предлаже Статут града, буџет града и друге одлуке  које доноси Скупштина града, доноси решења, закључке, наредбе, упутства, пословник, препоруке, планове, програме и друга акта и даје мишљења, а да решењем одлучује о појединим правима, обавезама и правним интересима грађана, правних лица и других субјеката у складу са законом, статутом и другим актим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RS"/>
        </w:rPr>
        <w:t xml:space="preserve">Разлог за доношење овог решења садржан је у неопходности да се изменом и допуном чланова, у састав Пројектног тима за спровођење и реализацију пројекта јавно-приватног партнерства „Обављање комуналне делатности јавног градског и приградског транспорта путника на територији града Крагујевца'' именују лица која би стручношћу допринела квалитетнијем раду и реализацији пројектног задатка.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sz w:val="22"/>
          <w:szCs w:val="22"/>
          <w:lang w:val="en-U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 о образовању Пројектног тима за спровођење и реализацију пројекта јавног-приватног партнерства „Обављање комуналне делатности јавног градског и приградског транспорта путника на територији града Крагујевца“ број 112-1888/20-V од 24. децембра 2020. године и 112-75/21-</w:t>
      </w:r>
      <w:r>
        <w:rPr>
          <w:rFonts w:cs="Arial" w:ascii="Arial" w:hAnsi="Arial"/>
          <w:sz w:val="22"/>
          <w:szCs w:val="22"/>
          <w:lang w:val="en-U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од 10. фебруара 2021. и 17.августа 2021.године врши се измена тако што се редни број 5. брише, након чега редни бројеви 6. до 12. постају редни бројеви 5. до 11.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ab/>
        <w:t xml:space="preserve"> Након измене из Поглавља I овог решења врши се допуна тако што се иза редног броја 11. додају редни бројеви 12. до 1</w:t>
      </w:r>
      <w:r>
        <w:rPr>
          <w:rFonts w:cs="Arial" w:ascii="Arial" w:hAnsi="Arial"/>
          <w:sz w:val="22"/>
          <w:szCs w:val="22"/>
          <w:lang w:val="ru-RU"/>
        </w:rPr>
        <w:t>4</w:t>
      </w:r>
      <w:r>
        <w:rPr>
          <w:rFonts w:cs="Arial" w:ascii="Arial" w:hAnsi="Arial"/>
          <w:sz w:val="22"/>
          <w:szCs w:val="22"/>
          <w:lang w:val="sr-RS"/>
        </w:rPr>
        <w:t xml:space="preserve">: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''12. Милијана Ратковић, в.д. начелника Градске управе за финансије и јавне набавке, члан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13. Ненад Милосављевић, руководилац Сектора јавног транспорта путника ЈКП Шумадија, члан;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4. Небојша Милић, руководилац Службе јавног превоза ЈКП Шумадија, члан.''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Након измена и допуна из поглавља I и </w:t>
      </w:r>
      <w:r>
        <w:rPr>
          <w:rFonts w:cs="Arial" w:ascii="Arial" w:hAnsi="Arial"/>
          <w:sz w:val="22"/>
          <w:szCs w:val="22"/>
          <w:lang w:val="en-U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, Поглавље II Решења о образовању Пројектног тима за спровођење и реализацију пројекта јавног-приватног партнерства „Обављање комуналне делатности јавног градског и приградског транспорта путника на територији града Крагујевца“ број 112-1888/20-V од 24. децембра 2020. године и 112-75/21-V од 10. фебруара 2021. и 17. августа 2021. године гласи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RS"/>
        </w:rPr>
        <w:t>"Стручни тим се образује  у следећем саставу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1. Владимир Максимовић, члан Градског већа за комуналне делатности, председник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2. Данијела Дробњак, секретар Секретаријата за јавне набавке, члан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3. Александар Поповић, ЈКП Шумадија, члан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4. Саво Ерић, ЈКП Шумадија, члан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trike/>
          <w:sz w:val="22"/>
          <w:szCs w:val="22"/>
          <w:lang w:val="sr-RS"/>
        </w:rPr>
        <w:t>5. Марина Живојиновић, ЈКП Шумадија, члан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trike/>
          <w:sz w:val="22"/>
          <w:szCs w:val="22"/>
          <w:lang w:val="sr-RS"/>
        </w:rPr>
        <w:t>6.</w:t>
      </w:r>
      <w:r>
        <w:rPr>
          <w:rFonts w:cs="Arial" w:ascii="Arial" w:hAnsi="Arial"/>
          <w:sz w:val="22"/>
          <w:szCs w:val="22"/>
          <w:lang w:val="sr-RS"/>
        </w:rPr>
        <w:t>5. Зорица Ђорић, в.д.начелника ГУ за комуналне послове, члан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trike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RS"/>
        </w:rPr>
        <w:t>6. Ивана Ћупић, заменик в.д.начелника ГУ за комуналне послове, члан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trike/>
          <w:sz w:val="22"/>
          <w:szCs w:val="22"/>
          <w:lang w:val="sr-RS"/>
        </w:rPr>
        <w:t>8.</w:t>
      </w:r>
      <w:r>
        <w:rPr>
          <w:rFonts w:cs="Arial" w:ascii="Arial" w:hAnsi="Arial"/>
          <w:sz w:val="22"/>
          <w:szCs w:val="22"/>
          <w:lang w:val="sr-RS"/>
        </w:rPr>
        <w:t>7. Саша Марковић, начелник Одељења за спровођење јавних набавки, члан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trike/>
          <w:sz w:val="22"/>
          <w:szCs w:val="22"/>
          <w:lang w:val="sr-RS"/>
        </w:rPr>
        <w:t>9.</w:t>
      </w:r>
      <w:r>
        <w:rPr>
          <w:rFonts w:cs="Arial" w:ascii="Arial" w:hAnsi="Arial"/>
          <w:sz w:val="22"/>
          <w:szCs w:val="22"/>
          <w:lang w:val="sr-RS"/>
        </w:rPr>
        <w:t>8. Гордана Стојановић, секретар Секретаријата за енергетску ефикасност, члан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trike/>
          <w:sz w:val="22"/>
          <w:szCs w:val="22"/>
          <w:lang w:val="sr-RS"/>
        </w:rPr>
        <w:t>10.</w:t>
      </w:r>
      <w:r>
        <w:rPr>
          <w:rFonts w:cs="Arial" w:ascii="Arial" w:hAnsi="Arial"/>
          <w:sz w:val="22"/>
          <w:szCs w:val="22"/>
          <w:lang w:val="sr-RS"/>
        </w:rPr>
        <w:t>9.</w:t>
        <w:tab/>
        <w:t>Велибор Пешић, стручни консултант, Центар за јавна приватна партнерства, члан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trike/>
          <w:sz w:val="22"/>
          <w:szCs w:val="22"/>
          <w:lang w:val="sr-RS"/>
        </w:rPr>
        <w:t>11.</w:t>
      </w:r>
      <w:r>
        <w:rPr>
          <w:rFonts w:cs="Arial" w:ascii="Arial" w:hAnsi="Arial"/>
          <w:sz w:val="22"/>
          <w:szCs w:val="22"/>
          <w:lang w:val="sr-RS"/>
        </w:rPr>
        <w:t>10.</w:t>
        <w:tab/>
        <w:t>Ненад Станишић, члан Градског већа за финансије, члан;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trike/>
          <w:sz w:val="22"/>
          <w:szCs w:val="22"/>
          <w:lang w:val="sr-RS"/>
        </w:rPr>
        <w:t>12.</w:t>
      </w:r>
      <w:r>
        <w:rPr>
          <w:rFonts w:cs="Arial" w:ascii="Arial" w:hAnsi="Arial"/>
          <w:sz w:val="22"/>
          <w:szCs w:val="22"/>
          <w:lang w:val="sr-RS"/>
        </w:rPr>
        <w:t>11.</w:t>
        <w:tab/>
        <w:t>Александар Милошевић, помоћник Градоначелника за реализацију капиталних пројеката и сардњу са Владом Републике Србије, члан;</w:t>
      </w:r>
    </w:p>
    <w:p>
      <w:pPr>
        <w:pStyle w:val="Normal"/>
        <w:tabs>
          <w:tab w:val="left" w:pos="7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>12. Милијана Ратковић, в.д. начелника Градске управе за финансије и јавне набавке, члан;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13. Ненад Милосављевић, руководилац Сектора јавног транспорта путника ЈКП Шумадија, члан;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4. Небојша Милић, руководилац Службе јавног превоза ЈКП Шумадија, члан.''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РЕДСЕДНИК,</w:t>
      </w:r>
    </w:p>
    <w:p>
      <w:pPr>
        <w:pStyle w:val="Normal"/>
        <w:ind w:left="720"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left="6480" w:hanging="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Никола Дашић                               </w:t>
      </w:r>
    </w:p>
    <w:p>
      <w:pPr>
        <w:pStyle w:val="Normal"/>
        <w:ind w:left="6480" w:hanging="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</w:t>
      </w:r>
      <w:r>
        <w:rPr>
          <w:rFonts w:cs="Arial" w:ascii="Arial" w:hAnsi="Arial"/>
          <w:sz w:val="22"/>
          <w:szCs w:val="22"/>
          <w:lang w:val="sr-Latn-RS"/>
        </w:rPr>
        <w:t xml:space="preserve">а Градске управе за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Latn-RS"/>
        </w:rPr>
        <w:t>комуналне послове,</w:t>
      </w:r>
      <w:r>
        <w:rPr>
          <w:rFonts w:cs="Arial" w:ascii="Arial" w:hAnsi="Arial"/>
          <w:sz w:val="22"/>
          <w:szCs w:val="22"/>
          <w:lang w:val="sr-RS"/>
        </w:rPr>
        <w:t xml:space="preserve"> Зорица Ђорић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Члан Градског већа за комуналне делатности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Владимир Максимовић__________________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Tahoma" w:hAnsi="Tahoma" w:cs="Tahoma"/>
      <w:sz w:val="16"/>
      <w:szCs w:val="1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7:33:00Z</dcterms:created>
  <dc:creator>ZPoslovi 04</dc:creator>
  <dc:description/>
  <cp:keywords/>
  <dc:language>en-US</dc:language>
  <cp:lastModifiedBy>hhhggrreeww</cp:lastModifiedBy>
  <cp:lastPrinted>2021-11-17T08:24:00Z</cp:lastPrinted>
  <dcterms:modified xsi:type="dcterms:W3CDTF">2021-11-29T07:21:00Z</dcterms:modified>
  <cp:revision>43</cp:revision>
  <dc:subject/>
  <dc:title>Република Србија</dc:title>
</cp:coreProperties>
</file>